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571473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992189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